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 xml:space="preserve">ENDURING UNDERSTANDINGS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&amp;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ESSENTIAL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HSSD curriculum development guide</w:t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OLE_LINK3"/>
      <w:r>
        <w:rPr>
          <w:rFonts w:cs="Footlight MT Light" w:ascii="Footlight MT Light" w:hAnsi="Footlight MT Light"/>
          <w:b/>
          <w:sz w:val="40"/>
        </w:rPr>
        <w:t>ENDURING UNDERSTANDINGS</w:t>
      </w:r>
      <w:bookmarkEnd w:id="0"/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l valuable curricula is based on enduring understandings (whether or not they are articulated via what is written, taught, or tested)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XAMPLES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rt – </w:t>
      </w:r>
      <w:r>
        <w:rPr>
          <w:rFonts w:cs="Trebuchet MS" w:ascii="Trebuchet MS" w:hAnsi="Trebuchet MS"/>
        </w:rPr>
        <w:t>One gains insight into a culture by studying its art form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World Language – </w:t>
      </w:r>
      <w:r>
        <w:rPr>
          <w:rFonts w:cs="Trebuchet MS" w:ascii="Trebuchet MS" w:hAnsi="Trebuchet MS"/>
        </w:rPr>
        <w:t>Studying other languages and cultures offers insights into our own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Health – </w:t>
      </w:r>
      <w:r>
        <w:rPr>
          <w:rFonts w:cs="Trebuchet MS" w:ascii="Trebuchet MS" w:hAnsi="Trebuchet MS"/>
        </w:rPr>
        <w:t>Participation in lifelong activity promotes physical and mental wellnes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Music – </w:t>
      </w:r>
      <w:r>
        <w:rPr>
          <w:rFonts w:cs="Trebuchet MS" w:ascii="Trebuchet MS" w:hAnsi="Trebuchet MS"/>
        </w:rPr>
        <w:t>Musical tastes vary.  Your noise is my music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</w:rPr>
      </w:pPr>
      <w:r>
        <w:rPr>
          <w:rFonts w:cs="Trebuchet MS" w:ascii="Trebuchet MS" w:hAnsi="Trebuchet MS"/>
          <w:b/>
          <w:i/>
          <w:sz w:val="28"/>
        </w:rPr>
        <w:t>What are the common elements of the enduring understandings offered here as examples?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sz w:val="32"/>
        </w:rPr>
        <w:t>Enduring Understanding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involve the big ideas that give meaning and importance to fa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transfer to other topics, fields and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usually not obvious or concr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justify the use of teaching a sk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deliberately framed as generaliz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40"/>
        </w:rPr>
        <w:t>ESSENTIAL 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ssential Questions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elp drive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ave no simple, right answ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raise other important questions, often across subject boundari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often address philosophical or conceptual foundations of a discipli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naturally and appropriately recur to highlight big ideas and issues throughout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effectively provoke and sustain student inquir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be overarching and topical, guiding, or provoking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hat are the most important concepts my students should learn from this lesson/chapter/unit?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Essential questions are concept in the form of questions.  Questions suggest inquiry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2. Essential questions are organizers and set the focus for the lesson or unit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3. Essential questions are initiators of creative and critical thinking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4. Essential questions are conceptual commitments focusing on key concepts implicit in the curriculum. </w:t>
      </w:r>
      <w:r>
        <w:br w:type="page"/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riting Essential Questions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What is your teaching objective?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Write the objective as a question.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Do you need smaller key questions?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Rewrite if necessary to make sure learners understand the question(s)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 xml:space="preserve">What are some examples of essential questions?  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cience 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do chemicals benefit society? </w:t>
      </w:r>
    </w:p>
    <w:p>
      <w:pPr>
        <w:pStyle w:val="Normal"/>
        <w:numPr>
          <w:ilvl w:val="0"/>
          <w:numId w:val="1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Are animals essential for man’s survival?  Explain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Math  </w:t>
      </w:r>
    </w:p>
    <w:p>
      <w:pPr>
        <w:pStyle w:val="Normal"/>
        <w:numPr>
          <w:ilvl w:val="0"/>
          <w:numId w:val="3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When should I multiply? When can’t I multiply? When is  multiplication most useful?  Can multiplication make things smaller?</w:t>
      </w:r>
    </w:p>
    <w:p>
      <w:pPr>
        <w:pStyle w:val="Normal"/>
        <w:numPr>
          <w:ilvl w:val="0"/>
          <w:numId w:val="3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is geometry used in the real world? </w:t>
        <w:br/>
        <w:t xml:space="preserve">geometry in advertising, architecture, or fabric design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ocial Studies   </w:t>
      </w:r>
    </w:p>
    <w:p>
      <w:pPr>
        <w:pStyle w:val="Normal"/>
        <w:numPr>
          <w:ilvl w:val="0"/>
          <w:numId w:val="7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How have ancient Greeks affected our society?</w:t>
      </w:r>
    </w:p>
    <w:p>
      <w:pPr>
        <w:pStyle w:val="Normal"/>
        <w:numPr>
          <w:ilvl w:val="0"/>
          <w:numId w:val="7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y would the Europeans want to come to the colonies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Language Arts  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at is the connection between reading and writing? </w:t>
      </w:r>
    </w:p>
    <w:p>
      <w:pPr>
        <w:pStyle w:val="Normal"/>
        <w:numPr>
          <w:ilvl w:val="0"/>
          <w:numId w:val="5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o stories need a beginning, middle, and end?  Why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Art</w:t>
      </w: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has art changed through time? </w:t>
      </w:r>
    </w:p>
    <w:p>
      <w:pPr>
        <w:pStyle w:val="Normal"/>
        <w:numPr>
          <w:ilvl w:val="0"/>
          <w:numId w:val="6"/>
        </w:numPr>
        <w:spacing w:before="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What choices must a painter make before beginning a work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rebuchet MS" w:hAnsi="Trebuchet MS" w:cs="Trebuchet MS"/>
          <w:color w:val="000000"/>
          <w:sz w:val="28"/>
          <w:u w:val="single"/>
        </w:rPr>
      </w:pPr>
      <w:r>
        <w:rPr>
          <w:rFonts w:cs="Trebuchet MS" w:ascii="Trebuchet MS" w:hAnsi="Trebuchet MS"/>
          <w:b/>
          <w:bCs/>
          <w:color w:val="000000"/>
          <w:sz w:val="32"/>
          <w:szCs w:val="27"/>
          <w:u w:val="single"/>
        </w:rPr>
        <w:t>I have my essential question, now what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Cs w:val="27"/>
        </w:rPr>
        <w:t>Now you need to ask some basic questions in order to revise it.  These will also assist in generating lessons to lead students toward developing answers.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What should the student have learned prior to the lesson? </w:t>
        <w:br/>
        <w:t xml:space="preserve">2. What will the student need to know in order to answer the question? </w:t>
        <w:br/>
        <w:t xml:space="preserve">3. What strategies will actively engage the student as they work toward the answer? </w:t>
        <w:br/>
        <w:t xml:space="preserve">4. How will you know that the students are learning the information? </w:t>
        <w:br/>
        <w:t xml:space="preserve">5. How will the students demonstrate their final answer to the question? 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  <w:t>What are the common elements of an essential question?</w:t>
      </w:r>
    </w:p>
    <w:p>
      <w:pPr>
        <w:pStyle w:val="Normal"/>
        <w:ind w:left="1080" w:hanging="0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Essential Questions: more criteria 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child should be able to understand the question.</w:t>
      </w:r>
    </w:p>
    <w:p>
      <w:pPr>
        <w:pStyle w:val="Normal"/>
        <w:ind w:left="1080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[Plan to introduce and discuss the question (front-loading)]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language of the questions should be written in broad, organizational term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 should reflect your conceptual prioritie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question should be distinct and substantial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Questions should not be repetitiou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realistic given the amount of time allocated for the unit or course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re should be a logical sequence to a set of essential question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posted in the classroom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  <w:t>Try to limit essential questions to 3 (no more than 5!) per instructional/learning unit.</w:t>
      </w:r>
    </w:p>
    <w:p>
      <w:pPr>
        <w:pStyle w:val="Normal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i/>
          <w:sz w:val="28"/>
        </w:rPr>
        <w:t>Mapping the Big Picture: Integrating Curriculum and Assessment</w:t>
      </w:r>
      <w:r>
        <w:rPr>
          <w:rFonts w:cs="Footlight MT Light" w:ascii="Footlight MT Light" w:hAnsi="Footlight MT Light"/>
          <w:sz w:val="28"/>
        </w:rPr>
        <w:t xml:space="preserve"> K-12 H.H. Jacobs, 1997 ASCD</w:t>
      </w:r>
    </w:p>
    <w:p>
      <w:pPr>
        <w:pStyle w:val="Normal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before="280" w:after="280"/>
        <w:rPr>
          <w:rFonts w:ascii="Footlight MT Light" w:hAnsi="Footlight MT Light" w:cs="Footlight MT Light"/>
          <w:b/>
          <w:b/>
          <w:color w:val="000000"/>
          <w:sz w:val="44"/>
        </w:rPr>
      </w:pPr>
      <w:r>
        <w:rPr>
          <w:rFonts w:cs="Footlight MT Light" w:ascii="Footlight MT Light" w:hAnsi="Footlight MT Light"/>
          <w:b/>
          <w:color w:val="000000"/>
          <w:sz w:val="44"/>
        </w:rPr>
        <w:t>RESOURCES</w:t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 w:val="28"/>
        </w:rPr>
      </w:pPr>
      <w:r>
        <w:rPr>
          <w:rFonts w:cs="Footlight MT Light" w:ascii="Footlight MT Light" w:hAnsi="Footlight MT Light"/>
          <w:b/>
          <w:color w:val="000000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ESSENTIAL QUESTION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The Question Mark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hyperlink r:id="rId2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http://questioning.org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Framing Essential Questions (From Now On) </w:t>
      </w:r>
      <w:hyperlink r:id="rId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fno.org/sept96/question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Exploratorium Institute for Inquiry </w:t>
      </w:r>
      <w:hyperlink r:id="rId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exploratorium.edu/IFI/index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Arial"/>
          <w:b/>
          <w:b/>
          <w:color w:val="000000"/>
          <w:sz w:val="28"/>
          <w:szCs w:val="28"/>
        </w:rPr>
      </w:pPr>
      <w:r>
        <w:rPr>
          <w:rFonts w:cs="Arial" w:ascii="Footlight MT Light" w:hAnsi="Footlight MT Light"/>
          <w:b/>
          <w:color w:val="000000"/>
          <w:sz w:val="28"/>
          <w:szCs w:val="28"/>
        </w:rPr>
        <w:t>INQUIRY-BASED LEARNING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Pathways for Inquiry </w:t>
      </w:r>
      <w:hyperlink r:id="rId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pathwaysforinquiry.com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Problem Based Learning USC </w:t>
      </w:r>
      <w:hyperlink r:id="rId6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usc.edu/hsc/dental/ccmb/usc-csp/Quikfacts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Problem Based Learning </w:t>
      </w:r>
      <w:hyperlink r:id="rId7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sz w:val="28"/>
          <w:szCs w:val="28"/>
        </w:rPr>
        <w:t xml:space="preserve">Project-Based Learning Overview </w:t>
      </w:r>
      <w:hyperlink r:id="rId8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bie.org/pbl/project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Historical Inquiry: GATHER Model </w:t>
      </w:r>
      <w:hyperlink r:id="rId9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anza.uoregon.edu/TeachersWWW/GATHER_Intro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EXAMPLES OF BEST PRACTICE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Bellingham Schools Online Students Research Projects </w:t>
      </w:r>
      <w:hyperlink r:id="rId10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bham.wednet.edu/online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Illuminations (math) </w:t>
      </w:r>
      <w:hyperlink r:id="rId11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illuminations.nctm.org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ational Geographic Expeditions </w:t>
      </w:r>
      <w:hyperlink r:id="rId12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nationalgeographic.com/xpedition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ew South Wales Research Modules </w:t>
      </w:r>
      <w:hyperlink r:id="rId1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cap.nsw.edu.au/bb_site_intro/bbcap_intro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CORE Language Arts Cyberguides </w:t>
      </w:r>
      <w:hyperlink r:id="rId1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sdcoe.k12.ca.us/score/cyberguide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tandards Based Research Units </w:t>
      </w:r>
      <w:hyperlink r:id="rId1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questioning.org/module/module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</w:t>
      </w:r>
      <w:hyperlink r:id="rId16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RESEARCH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Make It Happen I-Search Guide </w:t>
      </w:r>
      <w:hyperlink r:id="rId17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edc.org/FSC/MIH/article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WEB QUESTS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Page </w:t>
      </w:r>
      <w:hyperlink r:id="rId18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webquest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Taskonomy </w:t>
      </w:r>
      <w:hyperlink r:id="rId19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taskonomy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right"/>
      <w:rPr>
        <w:rStyle w:val="PageNumber"/>
        <w:rFonts w:ascii="Trebuchet MS" w:hAnsi="Trebuchet MS" w:cs="Trebuchet MS"/>
      </w:rPr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8</w:t>
    </w:r>
    <w:r>
      <w:rPr>
        <w:rStyle w:val="PageNumber"/>
        <w:rFonts w:cs="Trebuchet MS" w:ascii="Trebuchet MS" w:hAnsi="Trebuchet MS"/>
      </w:rPr>
      <w:fldChar w:fldCharType="end"/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DATE \@"M\/d\/yyyy"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7/30/2026</w:t>
    </w:r>
    <w:r>
      <w:rPr>
        <w:rStyle w:val="PageNumber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stioning.org/" TargetMode="External"/><Relationship Id="rId3" Type="http://schemas.openxmlformats.org/officeDocument/2006/relationships/hyperlink" Target="http://www.fno.org/sept96/questions.html" TargetMode="External"/><Relationship Id="rId4" Type="http://schemas.openxmlformats.org/officeDocument/2006/relationships/hyperlink" Target="http://www.exploratorium.edu/IFI/index.html" TargetMode="External"/><Relationship Id="rId5" Type="http://schemas.openxmlformats.org/officeDocument/2006/relationships/hyperlink" Target="http://www.pathwaysforinquiry.com/" TargetMode="External"/><Relationship Id="rId6" Type="http://schemas.openxmlformats.org/officeDocument/2006/relationships/hyperlink" Target="http://www.usc.edu/hsc/dental/ccmb/usc-csp/Quikfacts.htm" TargetMode="External"/><Relationship Id="rId7" Type="http://schemas.openxmlformats.org/officeDocument/2006/relationships/hyperlink" Target="http://www.udel.edu/pbl/problems/" TargetMode="External"/><Relationship Id="rId8" Type="http://schemas.openxmlformats.org/officeDocument/2006/relationships/hyperlink" Target="http://www.bie.org/pbl/projects.html" TargetMode="External"/><Relationship Id="rId9" Type="http://schemas.openxmlformats.org/officeDocument/2006/relationships/hyperlink" Target="http://anza.uoregon.edu/TeachersWWW/GATHER_Intro.html" TargetMode="External"/><Relationship Id="rId10" Type="http://schemas.openxmlformats.org/officeDocument/2006/relationships/hyperlink" Target="http://www.bham.wednet.edu/online.htm" TargetMode="External"/><Relationship Id="rId11" Type="http://schemas.openxmlformats.org/officeDocument/2006/relationships/hyperlink" Target="http://illuminations.nctm.org/" TargetMode="External"/><Relationship Id="rId12" Type="http://schemas.openxmlformats.org/officeDocument/2006/relationships/hyperlink" Target="http://www.nationalgeographic.com/xpeditions/" TargetMode="External"/><Relationship Id="rId13" Type="http://schemas.openxmlformats.org/officeDocument/2006/relationships/hyperlink" Target="http://www.cap.nsw.edu.au/bb_site_intro/bbcap_intro.html" TargetMode="External"/><Relationship Id="rId14" Type="http://schemas.openxmlformats.org/officeDocument/2006/relationships/hyperlink" Target="http://www.sdcoe.k12.ca.us/score/cyberguide.html" TargetMode="External"/><Relationship Id="rId15" Type="http://schemas.openxmlformats.org/officeDocument/2006/relationships/hyperlink" Target="http://questioning.org/module/modules.html" TargetMode="External"/><Relationship Id="rId16" Type="http://schemas.openxmlformats.org/officeDocument/2006/relationships/hyperlink" Target="http://www.udel.edu/pbl/problems/" TargetMode="External"/><Relationship Id="rId17" Type="http://schemas.openxmlformats.org/officeDocument/2006/relationships/hyperlink" Target="http://www.edc.org/FSC/MIH/article.html" TargetMode="External"/><Relationship Id="rId18" Type="http://schemas.openxmlformats.org/officeDocument/2006/relationships/hyperlink" Target="http://edweb.sdsu.edu/webquest/webquest.html" TargetMode="External"/><Relationship Id="rId19" Type="http://schemas.openxmlformats.org/officeDocument/2006/relationships/hyperlink" Target="http://edweb.sdsu.edu/webquest/taskonomy.htm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05:00Z</dcterms:created>
  <dc:creator>andrthir</dc:creator>
  <dc:description/>
  <cp:keywords/>
  <dc:language>en-US</dc:language>
  <cp:lastModifiedBy>Andrea</cp:lastModifiedBy>
  <cp:lastPrinted>2009-07-15T14:03:00Z</cp:lastPrinted>
  <dcterms:modified xsi:type="dcterms:W3CDTF">2011-11-13T04:05:00Z</dcterms:modified>
  <cp:revision>2</cp:revision>
  <dc:subject/>
  <dc:title>ESSENTIAL QUESTIONS</dc:title>
</cp:coreProperties>
</file>